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Presseinfo "Rhythmoton Percussion Duo"</w:t>
      </w:r>
    </w:p>
    <w:p>
      <w:pPr>
        <w:pStyle w:val="Normal"/>
        <w:rPr>
          <w:b w:val="false"/>
          <w:b w:val="false"/>
          <w:bCs w:val="false"/>
        </w:rPr>
      </w:pPr>
      <w:r>
        <w:rPr/>
        <w:t xml:space="preserve">Ungebremste Spielfreude, frische Klangfarben, Mut zur Gratwanderung, Lust auf Altes und Hunger auf Neues: So präsentieren sich die Musiker des </w:t>
      </w:r>
      <w:r>
        <w:rPr>
          <w:b/>
          <w:bCs/>
        </w:rPr>
        <w:t>Rhythmoton Percussion Duo</w:t>
      </w:r>
      <w:r>
        <w:rPr>
          <w:b w:val="false"/>
          <w:bCs w:val="false"/>
        </w:rPr>
        <w:t>, wenn sie ihre zahlreichen Schlaginstrumente sprechen lassen. Mit Marimba, Trommeln, Vibraphon und Percussion wollen sie Grenzen aufbrechen: Grenzen zwischen Klang und Geräusch, ernst und unterhaltsam, Jazz, Moderne, Pop und Klassik. Dadurch entsteht eine vielschichtige Mischung unterschiedlicher Stile, Stimmungen und Klangfarben, die aufhorchen lässt. Denn nicht zuletzt möchten die beiden Musiker in ihren Konzerten die Ohren des Publikums öffnen für das, was Schlagwerk am Besten vermag: Große Emotionen vermitteln, sowohl kraftvoll und archaisch als auch besinnlich und feinfühlig.</w:t>
      </w:r>
    </w:p>
    <w:p>
      <w:pPr>
        <w:pStyle w:val="Normal"/>
        <w:rPr>
          <w:b w:val="false"/>
          <w:b w:val="false"/>
          <w:bCs w:val="false"/>
        </w:rPr>
      </w:pPr>
      <w:r>
        <w:rPr>
          <w:b w:val="false"/>
          <w:bCs w:val="false"/>
        </w:rPr>
        <w:br/>
      </w:r>
    </w:p>
    <w:p>
      <w:pPr>
        <w:pStyle w:val="Normal"/>
        <w:rPr>
          <w:b w:val="false"/>
          <w:b w:val="false"/>
          <w:bCs w:val="false"/>
        </w:rPr>
      </w:pPr>
      <w:r>
        <w:rPr>
          <w:b w:val="false"/>
          <w:bCs w:val="false"/>
        </w:rPr>
        <w:t>Frederic Marquardt und Daniel Eisenhardt spielen seit dem gemeinsamen Studium in verschiedenen Besetzungen miteinander, wobei den Musikern besonders die Kammermusik am Herzen liegt.</w:t>
      </w:r>
    </w:p>
    <w:p>
      <w:pPr>
        <w:pStyle w:val="Normal"/>
        <w:rPr>
          <w:b w:val="false"/>
          <w:b w:val="false"/>
          <w:bCs w:val="false"/>
        </w:rPr>
      </w:pPr>
      <w:r>
        <w:rPr>
          <w:b w:val="false"/>
          <w:bCs w:val="false"/>
        </w:rPr>
      </w:r>
    </w:p>
    <w:p>
      <w:pPr>
        <w:pStyle w:val="Normal"/>
        <w:rPr>
          <w:rFonts w:cs="Arial"/>
          <w:sz w:val="24"/>
          <w:szCs w:val="24"/>
        </w:rPr>
      </w:pPr>
      <w:r>
        <w:rPr>
          <w:b/>
          <w:bCs/>
        </w:rPr>
        <w:t xml:space="preserve">Frederic </w:t>
      </w:r>
      <w:r>
        <w:rPr>
          <w:b/>
          <w:bCs/>
          <w:sz w:val="24"/>
          <w:szCs w:val="24"/>
        </w:rPr>
        <w:t>Marquardt</w:t>
      </w:r>
      <w:r>
        <w:rPr>
          <w:sz w:val="24"/>
          <w:szCs w:val="24"/>
        </w:rPr>
        <w:t xml:space="preserve">, Jahrgang 1987, begann bereits früh seine solistische Laufbahn. Davon zeugen die Auswahl für ein Nachwuchsprojekt des RSO Stuttgart ebenso wie seine Erfolge bei mehreren Wettbewerben. Während seines Studiums an der Hochschule für Musik Würzburg gewann er ein Praktikum bei den Hofer Symphonikern, mit denen er auch in der Folgezeit regelmäßig musizierte. Neben seinen Orchestertätigkeiten im Raum Würzburg, Stuttgart und Ulm ist er in wechselnden Kammermusikbesetzungen aktiv. Er unterrichtet an den Musikschulen in Giengen an der Brenz und Neresheim. Zusätzlich experimentiert er mit der Fusion von </w:t>
      </w:r>
      <w:r>
        <w:rPr>
          <w:rFonts w:cs="Arial"/>
          <w:sz w:val="24"/>
          <w:szCs w:val="24"/>
        </w:rPr>
        <w:t>elektronischen Klängen und Livemusik.</w:t>
      </w:r>
    </w:p>
    <w:p>
      <w:pPr>
        <w:pStyle w:val="Normal"/>
        <w:rPr>
          <w:rFonts w:cs="Arial"/>
          <w:sz w:val="24"/>
          <w:szCs w:val="24"/>
        </w:rPr>
      </w:pPr>
      <w:r>
        <w:rPr>
          <w:rFonts w:cs="Arial"/>
          <w:sz w:val="24"/>
          <w:szCs w:val="24"/>
        </w:rPr>
      </w:r>
    </w:p>
    <w:p>
      <w:pPr>
        <w:pStyle w:val="Normal"/>
        <w:rPr/>
      </w:pPr>
      <w:r>
        <w:rPr>
          <w:b/>
          <w:bCs/>
          <w:sz w:val="24"/>
          <w:szCs w:val="24"/>
        </w:rPr>
        <w:t>Daniel Eisenhardt</w:t>
      </w:r>
      <w:r>
        <w:rPr>
          <w:sz w:val="24"/>
          <w:szCs w:val="24"/>
        </w:rPr>
        <w:t>, 1982 in Herrenberg geboren, studierte klassisches Schlagwerk und Musikpädagogik mit dem Schwerpunkt Konzertpädagogik an der Hochschule für Musik Würzburg. Neben seiner Konzerttätigkeit mit Orchestern, Chören, Ensembles oder als Solist ist er auch mit einem Kindertheaterprojekt unterwegs. Darüber hinaus unterrichtet er an den städtischen Musikschulen in Besigheim und Böblin</w:t>
      </w:r>
      <w:r>
        <w:rPr/>
        <w:t>gen,</w:t>
      </w:r>
      <w:r>
        <w:rPr>
          <w:b w:val="false"/>
          <w:bCs w:val="false"/>
        </w:rPr>
        <w:t xml:space="preserve"> verfasst Artikel und Rezensionen für Fachzeitschriften</w:t>
      </w:r>
      <w:r>
        <w:rPr/>
        <w:t xml:space="preserve"> und komponiert Solo- und Ensembleliteratur. Mehrere seiner Werke für verschiedene Schlaginstrumente wurden bereits veröffentlicht und international bei Konzerten und Wettbewerben aufgeführt.</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ndale Sans UI;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D E</cp:lastModifiedBy>
  <dcterms:modified xsi:type="dcterms:W3CDTF">2017-09-12T22:13:52Z</dcterms:modified>
  <cp:revision>5</cp:revision>
  <dc:subject/>
  <dc:title/>
</cp:coreProperties>
</file>